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36</w:t>
      </w:r>
    </w:p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протоколу МГС № </w:t>
      </w:r>
      <w:r>
        <w:rPr>
          <w:rFonts w:cs="Arial" w:ascii="Arial" w:hAnsi="Arial"/>
          <w:sz w:val="20"/>
          <w:szCs w:val="20"/>
          <w:lang w:val="en-US"/>
        </w:rPr>
        <w:t>56</w:t>
      </w:r>
      <w:r>
        <w:rPr>
          <w:rFonts w:cs="Arial" w:ascii="Arial" w:hAnsi="Arial"/>
          <w:sz w:val="20"/>
          <w:szCs w:val="20"/>
        </w:rPr>
        <w:t>-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 РАБОТ</w:t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тандартизации, метрологии и оценке соответствия в области неразрушающего контроля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актуализация на 2018 - 2020 годы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4220" w:type="dxa"/>
        <w:jc w:val="left"/>
        <w:tblInd w:w="406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0"/>
        <w:gridCol w:w="6613"/>
        <w:gridCol w:w="1276"/>
        <w:gridCol w:w="1843"/>
        <w:gridCol w:w="3948"/>
      </w:tblGrid>
      <w:tr>
        <w:trPr>
          <w:tblHeader w:val="true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 разработк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д выполнения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андартизац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«Контроль неразрушающий. Квалификация персонала для ограниченного применения в неразрушающем контроле»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20807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Основные положения» (внедрение ISO 16810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Беларус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Узбеки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разработан и планируется к размещению и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Настройка чувствительности и развертки» (внедрение ISO 16811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Беларус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Узбеки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находится в стадии разработк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етоды определения сопротивления теплопередаче ограждающих конструкций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Республика 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ема </w:t>
            </w:r>
            <w:r>
              <w:rPr>
                <w:rFonts w:cs="Arial" w:ascii="Arial" w:hAnsi="Arial"/>
                <w:sz w:val="20"/>
                <w:lang w:val="en-US"/>
              </w:rPr>
              <w:t>RU</w:t>
            </w:r>
            <w:r>
              <w:rPr>
                <w:rFonts w:cs="Arial" w:ascii="Arial" w:hAnsi="Arial"/>
                <w:sz w:val="20"/>
              </w:rPr>
              <w:t>.3.031-2019 (3.17.371-2.007.16) отозвана из Программы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по терминам и определениям в области теплового контроля с учетом </w:t>
            </w:r>
            <w:r>
              <w:rPr>
                <w:rFonts w:cs="Arial" w:ascii="Arial" w:hAnsi="Arial"/>
                <w:sz w:val="20"/>
                <w:szCs w:val="20"/>
              </w:rPr>
              <w:t>ISO 1087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Республика 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торно направить для размещения в АИС МГС</w:t>
            </w:r>
          </w:p>
        </w:tc>
      </w:tr>
      <w:tr>
        <w:trPr>
          <w:trHeight w:val="851" w:hRule="atLeast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Методы теплового вида. Общие требовани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ься на стадии рассмотрения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Классификация методов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Беларус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отклонен при голосовании в АИС 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Ультразвуковой контроль. Определение характеристик и размера несплошностей»</w:t>
            </w:r>
            <w:r>
              <w:rPr>
                <w:rFonts w:cs="Arial" w:ascii="Arial" w:hAnsi="Arial"/>
                <w:sz w:val="20"/>
              </w:rPr>
              <w:t xml:space="preserve">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6827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ся в стадии разработки.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Качество изображения радиографических снимков. Часть 1.Определение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качества изображения с использованием индикаторов качества изображения проволочного типа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9232-1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«Контроль неразрушающий. Качество изображения радиографических снимков.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Часть 2</w:t>
            </w:r>
            <w:r>
              <w:rPr>
                <w:rFonts w:cs="Arial" w:ascii="Arial" w:hAnsi="Arial"/>
                <w:sz w:val="20"/>
                <w:szCs w:val="20"/>
              </w:rPr>
              <w:t>. Определение качества изображения с использованием индикаторов качества изображения</w:t>
            </w:r>
            <w:r>
              <w:rPr>
                <w:rStyle w:val="Hpsatn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типа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ступень/отверстие</w:t>
            </w:r>
            <w:r>
              <w:rPr>
                <w:rFonts w:cs="Arial" w:ascii="Arial" w:hAnsi="Arial"/>
                <w:sz w:val="20"/>
                <w:szCs w:val="20"/>
              </w:rPr>
              <w:t xml:space="preserve">» (внедр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19232-2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«Контроль неразрушающий. Вихретоковый метод. Часть 1. Характеристики и проверка приборов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1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«Контроль неразрушающий. Вихретоковый метод. Часть 2. Характеристики и проверка датчиков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2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«Контроль неразрушающий. Вихретоковый метод. Часть 3. Характеристики и проверка систем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3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«Контроль неразрушающий. Вихретоковый метод. Испытание вихревыми токами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9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Метролог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ых рекомендаций «Методика сличений результатов измерений скорости распространения продольных и поперечных ультразвуковых волн, относительного затухания поперечных ультразвуковых волн в калибровочном образце №1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2400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12223)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Беларус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Оценка соответствия</w:t>
            </w:r>
          </w:p>
        </w:tc>
      </w:tr>
      <w:tr>
        <w:trPr>
          <w:trHeight w:val="502" w:hRule="atLeast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работка правил ПМГ 15 «Требования к лабораториям неразрушающего контрол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7">
    <w:name w:val="Заголовок 7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24:00Z</dcterms:created>
  <dc:creator>User</dc:creator>
  <dc:description/>
  <cp:keywords/>
  <dc:language>en-US</dc:language>
  <cp:lastModifiedBy>Светлана Жукова</cp:lastModifiedBy>
  <cp:lastPrinted>2019-09-20T12:48:00Z</cp:lastPrinted>
  <dcterms:modified xsi:type="dcterms:W3CDTF">2019-11-01T15:08:00Z</dcterms:modified>
  <cp:revision>79</cp:revision>
  <dc:subject/>
  <dc:title>РГ НК НТКМетр №14-2012</dc:title>
</cp:coreProperties>
</file>